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05394148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76108919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43360620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60912210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1478686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079918785"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